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Language B IB Prep Portfolio Rubric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Name__________________________</w:t>
        <w:tab/>
        <w:tab/>
        <w:t>Month 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39"/>
        <w:gridCol w:w="1980"/>
        <w:gridCol w:w="1800"/>
        <w:gridCol w:w="180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atego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tent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contains all of the required task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contains most of the required task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, 17, 16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contains some of the required task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, 13, 12, 11, 10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nly half or fewer of the required tasks are included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, 7, 6, 5, 4, 3, 2, 1, 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ty of Informa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formation/work/ research clearly relate to the required tasks and go well above and beyond requirements.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/work/ research clearly relate to the required tasks and sometimes go beyond requirement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, 17, 16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/ work/research are adequately related to the task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, 13, 12, 11, 10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 /work /research have little or nothing to do with the required task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, 7, 6, 5, 4, 3, 2, 1, 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lection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lection(s) include many and a variety of personal reactions that are detailed and descriptive, as well as insightful and thoughtful. Both successes and challenges are clearly addressed and effectively analyz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lection(s) include some personal reactions with some variety. They are somewhat detailed and descriptive, and somewhat insightful and thoughtful. Successes and challenges are addressed and analyz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. 12, 11, 1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lection(s) include few personal reactions. They are somewhat detailed and descriptive, but rarely insightful and thoughtful.  Successes and challenges are basically addressed and basically analyz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, 8, 7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lection(s) include hardly any personal reactions. They are barely detailed and somewhat descriptive, as well as barely insightful and thoughtful. Successes and challenges are barely or not addressed nor analyz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 5, 4, 3, 2, 1, 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urc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l sources are accurately documented in the MLA form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ny sources are documented in the MLA form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ew sources are accurately documented in the MLA form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arely any or no sources are documented in the MLA form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 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nguistic Accurac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in both English and French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 or very few grammatical, punctuation or spelling errors. Errors do not impede meaning and understand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me grammatical, punctuation or spelling errors.  But errors impede meaning and understanding very littl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ome grammatical, punctuation or spelling errors. Errors somewhat impede meaning and understand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 5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ny grammatical, punctuation and/or spelling errors.  Errors  frequently impede meaning and understand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 2, 1, 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rganizat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and the log are complete, neatly and effectively organized and are very easy to follow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and the log are mostly complete, mostly organized and are somewhat easy to follow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and the log are somewhat complete, somewhat organized, but are difficult to follow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, 5, 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rtfolio and the log are not or barely not complete and shows very little or no organization. They are very difficult to follow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 2, 1. 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rectio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l directions are follow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st of the directions are follow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rections are somewhat follow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rections are barely or not follow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 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ta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rand tota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______/8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ments: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9:22:00Z</dcterms:created>
  <dc:creator>lhs tsd</dc:creator>
  <dc:description/>
  <dc:language>en-US</dc:language>
  <cp:lastModifiedBy>Toni Theisen</cp:lastModifiedBy>
  <cp:lastPrinted>2006-11-07T06:38:00Z</cp:lastPrinted>
  <dcterms:modified xsi:type="dcterms:W3CDTF">2007-09-30T20:15:00Z</dcterms:modified>
  <cp:revision>25</cp:revision>
  <dc:subject/>
  <dc:title>Category</dc:title>
</cp:coreProperties>
</file>